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lang w:val="sr-RS"/>
        </w:rPr>
        <w:t xml:space="preserve"> </w:t>
      </w:r>
      <w:r>
        <w:rPr/>
        <w:t xml:space="preserve">       </w:t>
      </w:r>
      <w:r>
        <w:rPr/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  основу  члана  39.став 2. тачка 13. Закона  о  локалној самоуправи ("Службени  гласник  Републике  Српске", број 97/16, 36/19 и 61/21), члана  39</w:t>
      </w:r>
      <w:r>
        <w:rPr/>
        <w:t>.</w:t>
      </w:r>
      <w:r>
        <w:rPr>
          <w:lang w:val="sr-CS"/>
        </w:rPr>
        <w:t xml:space="preserve"> став 2 тачка 14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 9/17) Скупштина Града  Бијељина  на  сједници  одржаној  дана  _______ </w:t>
      </w:r>
      <w:r>
        <w:rPr/>
        <w:t>20</w:t>
      </w:r>
      <w:r>
        <w:rPr>
          <w:lang w:val="sr-CS"/>
        </w:rPr>
        <w:t>25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 xml:space="preserve">О ДОДЈЕЛИ  НА  КОРИШЋЕЊЕ </w:t>
      </w:r>
      <w:r>
        <w:rPr>
          <w:b/>
          <w:lang w:val="sr-RS"/>
        </w:rPr>
        <w:t>ОДС “ЕЛЕКТРО-БИЈЕЉИНА“ АД БИЈЕЉИНА НЕПОКРЕТНОСТИ ОЗНАЧЕН</w:t>
      </w:r>
      <w:r>
        <w:rPr>
          <w:b/>
        </w:rPr>
        <w:t>E</w:t>
      </w:r>
      <w:r>
        <w:rPr>
          <w:b/>
          <w:lang w:val="sr-RS"/>
        </w:rPr>
        <w:t xml:space="preserve"> КАО К.П. БРОЈ 1748/10 К.О. 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вом Одлуком додјељује се на кориштење и управљање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непокретност означена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748/10</w:t>
      </w:r>
      <w:r>
        <w:rPr/>
        <w:t>,</w:t>
      </w:r>
      <w:r>
        <w:rPr>
          <w:lang w:val="sr-CS"/>
        </w:rPr>
        <w:t xml:space="preserve"> улица Војвођанских бригада, површине 88 м2 уписана у Лист непокретности број 3654 к.о. Бијељина 2 у коме је са правом својине уписан Град Бијељина са дијелом 1/1, без терета. Непокретност се налази у Бијељини, поред подручне</w:t>
      </w:r>
      <w:r>
        <w:rPr/>
        <w:t xml:space="preserve"> </w:t>
      </w:r>
      <w:r>
        <w:rPr>
          <w:lang w:val="sr-RS"/>
        </w:rPr>
        <w:t>основне школе</w:t>
      </w:r>
      <w:r>
        <w:rPr>
          <w:lang w:val="sr-CS"/>
        </w:rPr>
        <w:t xml:space="preserve"> „Вук Караџић“ у насељу „Лединци“ 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Непокретност описана у члану 1. Одлуке, </w:t>
      </w:r>
      <w:r>
        <w:rPr>
          <w:lang w:val="sr-CS"/>
        </w:rPr>
        <w:t xml:space="preserve">даје се на коришћење и управљање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без накнаде, ради грађења објекта јавне инфраструктуре привременог карактера</w:t>
      </w:r>
      <w:r>
        <w:rPr/>
        <w:t>-блиндиране трафо</w:t>
      </w:r>
      <w:r>
        <w:rPr>
          <w:lang w:val="sr-RS"/>
        </w:rPr>
        <w:t xml:space="preserve"> </w:t>
      </w:r>
      <w:r>
        <w:rPr/>
        <w:t>станице</w:t>
      </w:r>
      <w:r>
        <w:rPr>
          <w:lang w:val="sr-RS"/>
        </w:rPr>
        <w:t xml:space="preserve"> 10/0,4 kV до 3 X 1000 kVA</w:t>
      </w:r>
      <w:r>
        <w:rPr>
          <w:lang w:val="sr-Latn-RS"/>
        </w:rPr>
        <w:t xml:space="preserve"> „</w:t>
      </w:r>
      <w:r>
        <w:rPr>
          <w:lang w:val="sr-RS"/>
        </w:rPr>
        <w:t>Крушевље 7“ са прикључним подземним 10 kV кабловским вод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епокретност се даје на период од 5 година, односно до 14.10.2030. године како је наведено у Локацијским условима које је издало Одјељење за просторно уређење градске управе Града Бијељина број 02/2-364-206/25 од 14.10.2025. године. Локацијски услови су издати за грађење објекта наведеног у члану 2. Одлуке, хоризонталних габарита-површина темеља за изградњу трафо станице 9,00 X</w:t>
      </w:r>
      <w:r>
        <w:rPr>
          <w:lang w:val="sr-RS"/>
        </w:rPr>
        <w:t xml:space="preserve"> 2,40 м, дужина прикључног 10  kV подземног вода цца 66,00 м. Након истека рока, корисник је дужан да са непокретности уклони објекат и да непокретност врати у првобитно стање о сопственом трошку  или да продужи период коришће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Обавезује се инвеститор ОДС „ЕЛЕКТРО-БИЈЕЉИНА“АД </w:t>
      </w:r>
      <w:r>
        <w:rPr>
          <w:lang w:val="sr-CS"/>
        </w:rPr>
        <w:t xml:space="preserve"> Бијељина </w:t>
      </w:r>
      <w:r>
        <w:rPr>
          <w:lang w:val="sr-RS"/>
        </w:rPr>
        <w:t xml:space="preserve">да изгради објекат-трафо станицу  према важећим прописима, нормативим и стандардима за ту врсту објекта, условима из проприсаних сагласности надлежних органа и служби, према Локацијским  условима број </w:t>
      </w:r>
      <w:r>
        <w:rPr>
          <w:lang w:val="sr-CS"/>
        </w:rPr>
        <w:t>02/2-364-206/25 од 14.10.2025. године,</w:t>
      </w:r>
      <w:r>
        <w:rPr>
          <w:lang w:val="sr-RS"/>
        </w:rPr>
        <w:t xml:space="preserve"> као и према Стручном мишљењу и урбанистичко техничким условима за изградњу блиндиране трафо станице  10/0,4  kV до 3</w:t>
      </w:r>
      <w:r>
        <w:rPr>
          <w:lang w:val="sr-Latn-RS"/>
        </w:rPr>
        <w:t xml:space="preserve"> </w:t>
      </w:r>
      <w:r>
        <w:rPr>
          <w:lang w:val="sr-RS"/>
        </w:rPr>
        <w:t>X 1000 kVA</w:t>
      </w:r>
      <w:r>
        <w:rPr>
          <w:lang w:val="sr-Latn-RS"/>
        </w:rPr>
        <w:t xml:space="preserve"> „</w:t>
      </w:r>
      <w:r>
        <w:rPr>
          <w:lang w:val="sr-RS"/>
        </w:rPr>
        <w:t>Крушевље 7“ са прикључним подземним 10 kV број  ИЗ-ИГБЛ-ИН-УТУ-193/25 издатим јула 2025. године од стране Института за грађевинарство „ИГ“ доо Бања Лу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ове Одлуке Град Бијељина ће са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закључити уговор којим ће бити регу</w:t>
      </w:r>
      <w:r>
        <w:rPr/>
        <w:t>л</w:t>
      </w:r>
      <w:r>
        <w:rPr>
          <w:lang w:val="sr-CS"/>
        </w:rPr>
        <w:t>исана права и обавезе уговорних страна у вези са коришћењем и управљањем непокретности из члана 1.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лашћује се Градоначелник града Бијељина да са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на основу ове Одлуке закључи уговор о регулисању међусобних права и обавез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а Одлука неће се књижити у јавним евиденцијима о непокретност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5. године                                        Жељана Арсен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 уз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  <w:r>
        <w:rPr>
          <w:b/>
          <w:lang w:val="sr-CS"/>
        </w:rPr>
        <w:t xml:space="preserve"> </w:t>
      </w:r>
      <w:r>
        <w:rPr>
          <w:lang w:val="sr-Latn-CS"/>
        </w:rPr>
        <w:t xml:space="preserve">О ДОДЈЕЛИ  НА  КОРИШЋЕЊЕ </w:t>
      </w:r>
      <w:r>
        <w:rPr>
          <w:lang w:val="sr-RS"/>
        </w:rPr>
        <w:t>ОДС “ЕЛЕКТРО-БИЈЕЉИНА“ АД БИЈЕЉИНА НЕПОКРЕТНОСТИ ОЗНАЧЕН</w:t>
      </w:r>
      <w:r>
        <w:rPr/>
        <w:t>E</w:t>
      </w:r>
      <w:r>
        <w:rPr>
          <w:lang w:val="sr-RS"/>
        </w:rPr>
        <w:t xml:space="preserve"> КАО К.П. БРОЈ 1748/10 К.О. БИЈЕЉИНА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 </w:t>
      </w:r>
      <w:r>
        <w:rPr>
          <w:b/>
          <w:lang w:val="sr-CS"/>
        </w:rPr>
        <w:t xml:space="preserve"> ПРАВНИ ОСНОВ  ЗА  ДОНОШЕЊЕ 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Чланом 39.став 2. тачка 13. Закона  о  локалној  самоуправи (Службени  гласник РС, број 97/16, 36/19 и 61/21) и чланом 39. став 2. тачка 14. Статута Града  Бијељина ("Службени гласник Града </w:t>
      </w:r>
      <w:r>
        <w:rPr/>
        <w:t>Б</w:t>
      </w:r>
      <w:r>
        <w:rPr>
          <w:lang w:val="sr-CS"/>
        </w:rPr>
        <w:t>ијељина",број 9/17) је прописано да Скупштина  Града  одлучује и доноси  одлуке о прибављању, управљању  и  располагању  имовином Град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 </w:t>
      </w:r>
      <w:r>
        <w:rPr>
          <w:b/>
          <w:lang w:val="sr-CS"/>
        </w:rPr>
        <w:t>РАЗЛОЗИ  ЗА  ДОНОШЕЊЕ 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ом одјељењу обратило се </w:t>
      </w:r>
      <w:r>
        <w:rPr>
          <w:lang w:val="sr-RS"/>
        </w:rPr>
        <w:t>ОДС</w:t>
      </w:r>
      <w:r>
        <w:rPr>
          <w:lang w:val="sr-CS"/>
        </w:rPr>
        <w:t xml:space="preserve"> „ЕЛЕКТРО БИЈЕЉИНА“ ад Бијељина </w:t>
      </w:r>
      <w:r>
        <w:rPr>
          <w:lang w:val="sr-RS"/>
        </w:rPr>
        <w:t xml:space="preserve">захтјевом за давање на кориштење без накнаде парцеле к.п. број 1748/10 к.о. Бијељина 2  за изградњу трафо станице 3X1000 </w:t>
      </w:r>
      <w:r>
        <w:rPr>
          <w:lang w:val="sr-Latn-RS"/>
        </w:rPr>
        <w:t>k</w:t>
      </w:r>
      <w:r>
        <w:rPr>
          <w:lang w:val="sr-RS"/>
        </w:rPr>
        <w:t>VA</w:t>
      </w:r>
      <w:r>
        <w:rPr>
          <w:lang w:val="sr-Latn-RS"/>
        </w:rPr>
        <w:t xml:space="preserve"> </w:t>
      </w:r>
      <w:r>
        <w:rPr>
          <w:lang w:val="sr-RS"/>
        </w:rPr>
        <w:t xml:space="preserve"> „Крушевље 7“ са прикључним подземним </w:t>
      </w:r>
      <w:r>
        <w:rPr>
          <w:lang w:val="sr-Latn-RS"/>
        </w:rPr>
        <w:t>10kV</w:t>
      </w:r>
      <w:r>
        <w:rPr>
          <w:lang w:val="sr-RS"/>
        </w:rPr>
        <w:t xml:space="preserve"> далеководом, у складу са Локацијским условим број 02/2-364-206/25 од 14.10.2025.године и Стручним мишљењем и Урбанистичко техничким условима број ИЗ-ИГБЛ-ИН-УТУ-1993/25</w:t>
      </w:r>
      <w:r>
        <w:rPr>
          <w:lang w:val="sr-CS"/>
        </w:rPr>
        <w:t>. У захтјеву је наведено да се земљиште тражи на кориштење на период од 5 година са могућношћу продужења или откупа парцеле када се за то стекну услови. С обзиром да се ради о значајном инфраструктурном пројекту, предлаже се Скупштини Града Бијељина доношење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прилогу приједлога одлуке је копија катастар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ФИНАНСИЈСКА 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  провођење  ове  Одлуке нису  потребна  финансијска  средства из буџета Града Бијељина за 2025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Милан Лазаревић, мастер инж.саобраћа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RS"/>
        </w:rPr>
        <w:t xml:space="preserve"> </w:t>
      </w:r>
      <w:r>
        <w:rPr>
          <w:lang w:val="sr-Latn-CS"/>
        </w:rPr>
        <w:t xml:space="preserve">ДОДЈЕЛИ  НА  КОРИШЋЕЊЕ </w:t>
      </w:r>
      <w:r>
        <w:rPr>
          <w:lang w:val="sr-RS"/>
        </w:rPr>
        <w:t>ОДС “ЕЛЕКТРО-БИЈЕЉИНА“ АД БИЈЕЉИНА НЕПОКРЕТНОСТИ ОЗНАЧЕН</w:t>
      </w:r>
      <w:r>
        <w:rPr/>
        <w:t>E</w:t>
      </w:r>
      <w:r>
        <w:rPr>
          <w:lang w:val="sr-RS"/>
        </w:rPr>
        <w:t xml:space="preserve"> КАО К.П. БРОЈ 1748/10 К.О. БИЈЕЉИНА 2, те је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1830" cy="802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41:00Z</dcterms:created>
  <dc:creator>mzuban</dc:creator>
  <dc:description/>
  <dc:language>en-US</dc:language>
  <cp:lastModifiedBy>mira.ristic</cp:lastModifiedBy>
  <cp:lastPrinted>2025-11-14T09:21:00Z</cp:lastPrinted>
  <dcterms:modified xsi:type="dcterms:W3CDTF">2025-12-02T07:41:00Z</dcterms:modified>
  <cp:revision>2</cp:revision>
  <dc:subject/>
  <dc:title/>
</cp:coreProperties>
</file>